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25B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7-10-12 Nr. 10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7 M. RUGSĖJO 30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79 darbuotojai: 59 pedagogai, kiti  20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2017 m. rugsėjo 1 d. gimnazijoje mokėsi  530 mokinių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2017-2018 mokslo metais gyvena 9 gimnazistai, nuomojami kambariai kitiems gyventojams. Gimnazijos bendrabučio patalpose, I aukšte veikia Vokiečių kultūros centras ir Tolerancijos centras. Bendrabučio II aukšte  įsikūręs Valančiaus pradinės mokyklos „Saulės“ skyrius, kuriame mokosi 81 pradinukas.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)  2017 metų  III ketvirčio įvykdymas pateiktas biudžeto išlaidų sąmatos vykdymo ataskaitoje Forma Nr.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6529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575881,2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575881,2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gal atskirus ekonominės klasifikacijos straipsnius gauti asignavimai ir kasinės išlaidos sutampa. </w:t>
      </w:r>
    </w:p>
    <w:p>
      <w:pPr>
        <w:pStyle w:val="Normal"/>
        <w:jc w:val="both"/>
        <w:rPr/>
      </w:pPr>
      <w:r>
        <w:rPr>
          <w:lang w:val="lt-LT"/>
        </w:rPr>
        <w:t>Liko     57101,70  Eur.   kreditinio įsiskolinimo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2941,96 Eur. darbo užmokesčio už rugsėjį;</w:t>
      </w:r>
    </w:p>
    <w:p>
      <w:pPr>
        <w:pStyle w:val="Normal"/>
        <w:jc w:val="both"/>
        <w:rPr/>
      </w:pPr>
      <w:r>
        <w:rPr>
          <w:lang w:val="lt-LT"/>
        </w:rPr>
        <w:t>14035,91 Eur. sodros įmokų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1,83  Eur.  už internetą AB Telia Lietuva,</w:t>
      </w:r>
    </w:p>
    <w:p>
      <w:pPr>
        <w:pStyle w:val="Normal"/>
        <w:jc w:val="both"/>
        <w:rPr/>
      </w:pPr>
      <w:r>
        <w:rPr>
          <w:lang w:val="lt-LT"/>
        </w:rPr>
        <w:t>52,00  Eur.  už kvalifikacijos kėlimo kelionę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1501,55 Eur debetinis įsiskolinimas, sumokėta iš anksto už vadovėliu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/>
      </w:pPr>
      <w:r>
        <w:rPr>
          <w:lang w:val="lt-LT"/>
        </w:rPr>
        <w:t xml:space="preserve"> 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 xml:space="preserve">Pedagoginių darbuotojų Darbo užmokesčio sąlygoms gerinti) </w:t>
      </w:r>
      <w:r>
        <w:rPr>
          <w:lang w:val="lt-LT"/>
        </w:rPr>
        <w:t>2017 metų  III ketvirčio įvykdymas pateiktas biudžeto išlaidų sąmatos vykdymo ataskaitoje Forma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 1500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Gauti asignavimai            9544,74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9544,74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0,00 Eur.</w:t>
      </w:r>
    </w:p>
    <w:p>
      <w:pPr>
        <w:pStyle w:val="Normal"/>
        <w:jc w:val="both"/>
        <w:rPr/>
      </w:pPr>
      <w:r>
        <w:rPr>
          <w:lang w:val="lt-LT"/>
        </w:rPr>
        <w:t>Liko     3729,89  Eur.   kreditinio įsiskolinimo:</w:t>
      </w:r>
    </w:p>
    <w:p>
      <w:pPr>
        <w:pStyle w:val="Normal"/>
        <w:jc w:val="both"/>
        <w:rPr/>
      </w:pPr>
      <w:r>
        <w:rPr>
          <w:lang w:val="lt-LT"/>
        </w:rPr>
        <w:t>2858,59 Eur. darbo užmokesčio už rugsėjį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871,30   Eur. sodros įmokų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 xml:space="preserve">Pedagogų išeitinės išmokos) </w:t>
      </w:r>
      <w:r>
        <w:rPr>
          <w:lang w:val="lt-LT"/>
        </w:rPr>
        <w:t>2017 metų  III ketvirčio įvykdymas pateiktas biudžeto išlaidų sąmatos vykdymo ataskaitoje Forma Nr.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iso asignavimų plano ataskaitiniam laikotarpiui   600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Gauti asignavimai            600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600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0,00 Eur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) biudžeto išlaidų sąmatos vykdymas per 2017 m. III ketvirčius ataskaitoje Forma Nr. 2 pateikta asignavimų plano, gautų asignavimų ir kasinių išlaidų informacij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1665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149704,51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149704,51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7 -09-30 liko  2248,84  Eur  kreditinis įsiskolinimas (Forma Nr.4). Jį sudarė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Darbo užmokesčio už rugsėjį 130,50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Sodros įmokų 39,78 Eur.;</w:t>
      </w:r>
    </w:p>
    <w:p>
      <w:pPr>
        <w:pStyle w:val="Normal"/>
        <w:ind w:left="360" w:hanging="0"/>
        <w:jc w:val="both"/>
        <w:rPr>
          <w:lang w:val="lt-LT"/>
        </w:rPr>
      </w:pPr>
      <w:r>
        <w:rPr>
          <w:lang w:val="lt-LT"/>
        </w:rPr>
        <w:t>Skola VšĮ „kretingos maistas“už bendrabučio mokinių vakarienę  26,00 Eur.;</w:t>
      </w:r>
    </w:p>
    <w:p>
      <w:pPr>
        <w:pStyle w:val="Normal"/>
        <w:ind w:left="360" w:hanging="0"/>
        <w:jc w:val="both"/>
        <w:rPr/>
      </w:pPr>
      <w:r>
        <w:rPr>
          <w:lang w:val="lt-LT"/>
        </w:rPr>
        <w:t>Skola telefonų ryšių tiekėjams ABTelia ir  UAB Tele2 kartu paėmus  65,74 Eur.;</w:t>
      </w:r>
    </w:p>
    <w:p>
      <w:pPr>
        <w:pStyle w:val="Normal"/>
        <w:ind w:left="360" w:hanging="0"/>
        <w:jc w:val="both"/>
        <w:rPr>
          <w:lang w:val="lt-LT"/>
        </w:rPr>
      </w:pPr>
      <w:r>
        <w:rPr>
          <w:lang w:val="lt-LT"/>
        </w:rPr>
        <w:t>Skola už transporto patarnavimus 57,35 Eur.;</w:t>
      </w:r>
    </w:p>
    <w:p>
      <w:pPr>
        <w:pStyle w:val="Normal"/>
        <w:ind w:left="360" w:hanging="0"/>
        <w:jc w:val="both"/>
        <w:rPr/>
      </w:pPr>
      <w:r>
        <w:rPr>
          <w:lang w:val="lt-LT"/>
        </w:rPr>
        <w:t xml:space="preserve">Skola už prekes  tiekėjams   242,00 Eur.; </w:t>
      </w:r>
    </w:p>
    <w:p>
      <w:pPr>
        <w:pStyle w:val="Normal"/>
        <w:ind w:left="360" w:hanging="0"/>
        <w:jc w:val="both"/>
        <w:rPr/>
      </w:pPr>
      <w:r>
        <w:rPr>
          <w:lang w:val="lt-LT"/>
        </w:rPr>
        <w:t>Skola už elektrą                  1101,55 Eur.;</w:t>
      </w:r>
    </w:p>
    <w:p>
      <w:pPr>
        <w:pStyle w:val="Normal"/>
        <w:ind w:left="360" w:hanging="0"/>
        <w:jc w:val="both"/>
        <w:rPr/>
      </w:pPr>
      <w:r>
        <w:rPr>
          <w:lang w:val="lt-LT"/>
        </w:rPr>
        <w:t>Skola už vandenį                  275,00 Eur.;</w:t>
      </w:r>
    </w:p>
    <w:p>
      <w:pPr>
        <w:pStyle w:val="Normal"/>
        <w:ind w:left="360" w:hanging="0"/>
        <w:jc w:val="both"/>
        <w:rPr/>
      </w:pPr>
      <w:r>
        <w:rPr>
          <w:lang w:val="lt-LT"/>
        </w:rPr>
        <w:t>Skola už kitas paslaugas      310,92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delstų skolų nėra, visos už birželio mėn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>Ugdymo kokybės ir modernios aplinkos užtikrinimo programos (</w:t>
      </w:r>
      <w:r>
        <w:rPr>
          <w:b/>
          <w:lang w:val="lt-LT"/>
        </w:rPr>
        <w:t>Naujam darbo apmokėjimo įstatymui įgyvendinti</w:t>
      </w:r>
      <w:r>
        <w:rPr>
          <w:lang w:val="lt-LT"/>
        </w:rPr>
        <w:t xml:space="preserve">) biudžeto išlaidų sąmatos vykdymas per 2017 m. III ketvirčius ataskaitoje Forma Nr. 2 pateikta asignavimų plano, gautų asignavimų ir kasinių išlaidų informacij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6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390,28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390,28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 xml:space="preserve">Vykdoma Ugdymo kokybės ir modernios aplinkos užtikrinimo programos  </w:t>
      </w:r>
      <w:r>
        <w:rPr>
          <w:b/>
          <w:lang w:val="lt-LT"/>
        </w:rPr>
        <w:t>Biudžetinių įstaigų pajamų už teikiamas paslaugas ir patalpų nuomą</w:t>
      </w:r>
      <w:r>
        <w:rPr>
          <w:lang w:val="lt-LT"/>
        </w:rPr>
        <w:t xml:space="preserve"> įplaukos gaunamos nuomojant bendrabučio kambarius ir sporto salę.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Per  2017 m. viso įmokėta į biudžetą   3943,71  Eur., iš jų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1303,00 Eur. už patalpų nuom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 xml:space="preserve">2640,71 Eur. už atsitiktines paslaugas.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 5000,00 Eur.</w:t>
      </w:r>
    </w:p>
    <w:p>
      <w:pPr>
        <w:pStyle w:val="Normal"/>
        <w:jc w:val="both"/>
        <w:rPr/>
      </w:pPr>
      <w:r>
        <w:rPr>
          <w:lang w:val="lt-LT"/>
        </w:rPr>
        <w:t>Gauti asignavimai        3434,64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3434,64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 ataskaita pateikta Formoje  Nr. 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reditinio įsiskolinimo neliko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Nepanaudotas pajamų likutis laikotarpio pabaigoje  509,07 Eur.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Buvo vykdoma </w:t>
      </w:r>
      <w:r>
        <w:rPr>
          <w:b/>
          <w:lang w:val="lt-LT"/>
        </w:rPr>
        <w:t>Socialiai saugios ir sveikos aplinkos kūrimo programa</w:t>
      </w:r>
      <w:r>
        <w:rPr>
          <w:lang w:val="lt-LT"/>
        </w:rPr>
        <w:t xml:space="preserve"> (Viešieji darbai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Buvo įdarbintas 1 Plungės Darbo biržos siųstas žmogus.</w:t>
      </w:r>
    </w:p>
    <w:p>
      <w:pPr>
        <w:pStyle w:val="Normal"/>
        <w:jc w:val="both"/>
        <w:rPr/>
      </w:pPr>
      <w:r>
        <w:rPr>
          <w:lang w:val="lt-LT"/>
        </w:rPr>
        <w:t>Asignavimų planas ataskaitiniam laikotarpiui  500,00 Eur.</w:t>
      </w:r>
    </w:p>
    <w:p>
      <w:pPr>
        <w:pStyle w:val="Normal"/>
        <w:jc w:val="both"/>
        <w:rPr/>
      </w:pPr>
      <w:r>
        <w:rPr>
          <w:lang w:val="lt-LT"/>
        </w:rPr>
        <w:t>Gauti asignavimai    448,23 Eur.</w:t>
      </w:r>
    </w:p>
    <w:p>
      <w:pPr>
        <w:pStyle w:val="Normal"/>
        <w:jc w:val="both"/>
        <w:rPr/>
      </w:pPr>
      <w:r>
        <w:rPr>
          <w:lang w:val="lt-LT"/>
        </w:rPr>
        <w:t>Kasinės išlaidos       448,23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 ataskaita pateikta Formoje  Nr. 2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reditinio įsiskolinimo nėr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/>
      </w:pPr>
      <w:r>
        <w:rPr>
          <w:lang w:val="lt-LT"/>
        </w:rPr>
        <w:t>Gimnazijos direktorius                                                             Algimantas Budry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>Vyr. buhalterė                                                                          Birutė Mockien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0:30:00Z</dcterms:created>
  <dc:creator>Buhalterija</dc:creator>
  <dc:description/>
  <cp:keywords/>
  <dc:language>en-US</dc:language>
  <cp:lastModifiedBy>Buhalterija</cp:lastModifiedBy>
  <dcterms:modified xsi:type="dcterms:W3CDTF">2017-10-12T05:45:00Z</dcterms:modified>
  <cp:revision>7</cp:revision>
  <dc:subject/>
  <dc:title/>
</cp:coreProperties>
</file>